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/>
          <w:b/>
          <w:sz w:val="20"/>
          <w:szCs w:val="20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>ВИШН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before="211" w:after="200"/>
        <w:ind w:left="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«___»______________ 2014 г.    №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ЕКТ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муниципальной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Развитие культуры в муниципальном образовани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Вишневский сельсовет» Щигровского район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кой области на 2015-2017 год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целях формирования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, Администрация Вишневского сельсовета Щигровского райо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ПОСТАНОВЛЯЕТ: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твердить прилагаемую муниципальную программу Развитие культура в муниципальном образовании «Вишневский сельсовет» Щигровского района Курской области на 2015-2017 годы»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Вишневского сельсовета                                             А.В.Усов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      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Style14"/>
        <w:jc w:val="right"/>
        <w:rPr/>
      </w:pPr>
      <w:r>
        <w:rPr>
          <w:kern w:val="2"/>
          <w:sz w:val="48"/>
          <w:szCs w:val="48"/>
          <w:lang w:eastAsia="ru-RU"/>
        </w:rPr>
        <w:t>         </w:t>
      </w:r>
      <w:r>
        <w:rPr>
          <w:rFonts w:cs="Times New Roman" w:ascii="Times New Roman" w:hAnsi="Times New Roman"/>
          <w:kern w:val="2"/>
          <w:lang w:eastAsia="ru-RU"/>
        </w:rPr>
        <w:t>Утверждена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kern w:val="2"/>
          <w:lang w:eastAsia="ru-RU"/>
        </w:rPr>
        <w:t>постановлением Администрации Вишневского сельсовет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>Щигровского района Курской област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_» ____________ 2014 г. № 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муниципальном образовании «Вишневский сельсовет» Щигровского района Курской области на 2015-2017гг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программы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0"/>
        <w:gridCol w:w="6498"/>
      </w:tblGrid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в муниципальном образовании «Вишневский сельсовет» Щигровского района курской области на 2015-2017 годы» (далее - программа)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ишневского сельсовета Щигровского района Курской области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и исполнитель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ишневского сельсовета Щигровского района Курской области, МКУК «Вишневский  ЦСДК»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ачественного и эффективного функционирования сельского клуба в Вишневском сельсовете Щигровского района курской области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целевые показатели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 участвующего   в   культурно-досуговых мероприятиях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  культурно 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7 годы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рограммы на 2015 – 2017 годы   составляет 1170,0 тысяч руб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из средств бюджета муниципального образования «Вишневский сельсовет» Щигровского района Курской област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430,0 тыс.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37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 370,0тыс.рублей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целевой программы</w:t>
            </w:r>
          </w:p>
        </w:tc>
        <w:tc>
          <w:tcPr>
            <w:tcW w:w="6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участников, принявших участие в конкурсах, фестивалях на 5-10 че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участников культурно-досуговых ежегодно на 5-7 чел.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увеличение количества культурно-досуговых формирований на 2-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увеличение культурно-массовых мероприятий на 3-5;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современного этапа развития общества является возрастание социальной роли культуры как одного из факторов, организующих духовную жизнь людей. При этом культура выступает не только как духовный опыт человечества, но и как особая реальность, формирующая способность каждого человека к творчеству, закладывающая основы  человеческого существования, способности сохранить ценности и формы цивилизованной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обходимым критерием культурного развития общества является наличие необходимых условий для проявления и развития творческих сил, способностей и талантов человек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 и необходимость решения данных проблем на основе программно-целевого мет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униципальная программа «Развитие культуры в муниципальном образовании «Вишневский сельсовет» Щигровского района курской области на 2015-2017 годы»  (далее – Программа) направлена на создание условий для культурного отдыха населения путем проведения культурно-досуговых массовых мероприятий, привлечения жителей сельского поселения к систематическим занятиям в любительских объединениях и клубах по интересам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является инструментом реализации культурной политики в Вишневском сельсовете Щигровского района Курской области в части обеспечения и защиты конституционного права граждан Российской Федерации на культурну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экономических отношени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роприятия 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районные конкурсы, театральные и концертные мероприятия, смотры, конкурсы, в том числе с привлечением районных коллектив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Характеристика текущего состояния муниципальных учреждений в сфере культуры и искусст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вание и функционирование муниципальных учреждений культуры – необходимое условие дальнейшего развития общества. Сегодня среди важнейших показателей социально-экономического развития Вишневского сельсовета Щигровского района Курской области, своеобразным барометром благополучия, несомненно, является состояние культуры. Чем выше её уровень, тем в более цивилизованном обществе мы живем. Это и задает современные векторы развития культуры Вишнев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в Вишневском сельсовете Щигровского района выстроились основные приоритеты развития культуры и искус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ление приоритета культурных и духовных ценностей, как на уровне отдельной личности, так и на уровне национального самосозн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бильное развитие культурной сфе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иление поддержки талантливой и творческой интеллиг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хранение сети культурно-досуговых учреждений и   развитие форм и методов работы по созданию условий для творческой самореализации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 укрепление материально-технической базы учреждений культур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учреждений культуры является одной из важнейших составляющих современной культурной жизни. Учреждения культуры являются одной из основных форм информационного обеспечения общества. Собранные и сохраняемые ими фонды, в свою очередь, представляют собой часть культурного наследия и информационного ресурса поселения. Неотъемлемым компонентом культурной среды поселения выступают самодеятельные творческие коллекти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учреждением культуры на территории Вишневского сельсовета Щигровского района  долгие годы является Вишневский сельский ЦСДК», на базе которого реализуется работа самодеятельных коллективов, детских кружков и студий, а также проводятся культурно-массовые меропри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ая работа ЦСДК  направлена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численность работающих в отрасли «культура» 2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различным направлениям в кружки ходят жители разного возраста от 7 до 50 лет. Эти формирования работают по направлениям: народного пения, театральные постановки, декоративно - прикладного творчества, объединения по интерес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4 году Вишневским ЦСДК  было проведено около 10 мероприятий. Наиболее значимые из них были ориентированы на массовое привлечение населения Вишневского сельсовета. Особое внимание в деятельности уделялось работе с детьми и молодежью. Проводилась работа по профилактике наркомании среди молодежи и подростков, художественно – эстетическому воспитанию детей, досуговой работе с ветеранами и инвалидами. Большое внимание уделялось организации досуга молодежи. Было проведено много игровых программ, конкурсов и прочих меропри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сельского поселения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Основные цели и задач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сохранение и развитие сети культурно-досуговых учреждений, на реализацию их богатого творческого потенциала, что должно вовлечь в культурный процесс самые разные слои и группы населения Вишнев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ология программы базируется на принципах инициативы и творческого потенциала работников культуры и населения Вишнев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, развитие и использование культурного наслед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общественными объединениями, детьми и молодежь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и развитие материально-технического комплекса сферы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образовательного и профессионального уровня работников учреждений культуры и искусства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 Формирование единого культурного пространства на территории Вишневского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благоприятных условий для обеспечения жителей Вишневского сельсовета услугами культуры, модернизация работы учреждени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качественного и эффективного функционирования сельского клуба в Вишневском сельсовете Щигр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творческого досуга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я праздников, культурных ак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я конкурсов, вечеров отдыха и т.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и самодеятельных коллективов в части участия их в конкурсах, культурных акциях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ъективной оценки происходящих в Вишневском сельсовете Щигровского района процессов развития культуры, а также их прогнозирования и планирования определены следующие показатели эффективности деятельности.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7"/>
        <w:gridCol w:w="2474"/>
        <w:gridCol w:w="2370"/>
        <w:gridCol w:w="1957"/>
      </w:tblGrid>
      <w:tr>
        <w:trPr/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ижения цели</w:t>
            </w:r>
          </w:p>
        </w:tc>
      </w:tr>
      <w:tr>
        <w:trPr/>
        <w:tc>
          <w:tcPr>
            <w:tcW w:w="2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  <w:tc>
          <w:tcPr>
            <w:tcW w:w="2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обеспечения жителей Вишневского сельсовета услугами культуры, модернизация работы учреждения культуры</w:t>
            </w:r>
          </w:p>
        </w:tc>
        <w:tc>
          <w:tcPr>
            <w:tcW w:w="2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ультурно-досуговых мероприятий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я числа посетителей культурно-досуговых мероприятий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  населения участвующего   в культурно-досуговых мероприятиях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количества граждан, вовлеченных в мероприятия по сравнению с предыдущим годом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 участвующего в проведении мероприятий</w:t>
            </w:r>
          </w:p>
        </w:tc>
      </w:tr>
      <w:tr>
        <w:trPr/>
        <w:tc>
          <w:tcPr>
            <w:tcW w:w="2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ачественного и эффективного функционирования сельских клу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оведению уровня средней заработной платы работникам учреждений культуры и укрепление материально-технической базы учреждений культуры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заработной плат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небюджетных средств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результатов реализации Программы за оцениваемый период, с целью уточнения степени решения задач и выполнения мероприятий Программы. Сведения о показателях Программы приведены в таблице «Система показателей эффективности и результативности муниципальной программы «Развитие культуры в муниципальном образовании «Вишневский сельсовет» Щигровского района Курской области на 2015-2017 годы (приложение № 2)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I. Сроки и этапы реализации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2015-2017г.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Система программных меропри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и осуществления поставленных задач в рамках реализации Программы предполагается осуществить комплекс следующих меропри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мероприятия «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» направлена 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и развитие традиционной народно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творческих инициатив населения, организаци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ультурных собы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ю в сохранении, возрождении и развитии местного традиционного народного художественного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сохранения лучших традиций и художественного совершенствования творческих коллективов, исполните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тимальное использование потенциала имеющихся учреждений культуры, качественное изменение самих учреждений культуры путем превращения их в информационно-культурные центры культурно-досуговой деятельности различных групп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жизнедеятельности учреждений культуры в современных условиях, сочетание их традиционной инфраструктуры с открытостью к инновационным формам и методам деятельности, откликом на новые потребности и запросы потребителей культурных услу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тимизация и повышение качества предоставления услуг в области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словий для организации массового отдыха, досуга и обеспечения населения услугами  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уховное развитие, повышение качества жизни населения путем активного приобщения граждан к культурным ценностям и культурным благ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и разнообразия услуг, предоставляемых в сфере культуры;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данного мероприятия позволит существенно повысить эффективность функционирования и развития культурно -досугового учреждения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я «Софинансирование расходов по доведению уровня средней заработной платы работникам учреждений культуры включает в себ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я заработной платы работникам культурно -досугового   учреждения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новного мероприятия «Укрепление материально-технической базы» предполаг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уровень материально-технической оснащенности культурно -досугов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ероприятий, направленных на укрепления материально-технической и фондовой базы культурно -досуговых учреждений;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я условий для внедрения современных методов предоставления муниципальных услуг, оказываемых населению в сфере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работ по капитальному ремонту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данного мероприятия будет улучшена материально-техническая база, эффективно израсходованы выделенные на муниципальные учреждения средст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I. Механизм реализаци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редполагает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создать условия для устойчивого функционирования и эффективного развития отрасли, ее успешной интеграции в сферу культуры, а также обеспечит сохранение социальной стабильности посредством повышения уровня удовлетворенности культурных потребностей жителей Вишневского сельсовета. Внедрение в практику организационно - структурных, экономических и содержательных нововведений, модернизации оборудования, техническо-материального переоснащения учреждений, внедрения новых, более эффективных форм работы с различными категориями населения позволит существенным образом повысить объем и качество оказания им культур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ю программы осуществляют муниципальные учреждения культуры. Муниципальным заказчиком Программы является Администрация Вишневского сельсовета Щигровского района Курской области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сохранить существующую сеть муниципальных учреждений, повысить престиж и роль учреждений культуры в обществе, активизировать информационную и образовательную деятельность учреждений, расширить направления и формы работ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еализации программы планиру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расширение возможностей граждан в получении культурно -досуговых услу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проведение содержательного досуга и общения граждан, постоянного развития и совершенствования в основных направлениях культурно -досуговой деятельности в соответствии с потребностями 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районных общественно - политических, социально-экономических и культурно -досуговых мероприя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районных массовых театрализованных праздников и представлений, народных  гуляний, обрядов и ритуалов в соответствии с региональными и местными обычаями и  традиция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ыставок из собраний частных лиц, организаций и учрежден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методической помощи сельским учреждениям культуры в создании и организации работы коллективов, студий, кружков художественного любительского творчества, народных коллективов, музеев, любительских объединений и клубов по культурно – познавательным, историко-краеведческим, научно –  техническим, природно-экологическим, культурно– бытовым, коллекционно–собирательским и иным интерес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II. Оценка эффективности реализации Программ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еализации Программы определяется по следующим направлениям:  оценка степени достижения целей и решения задач Программы в целом; оценка степени соответствия запланированному уровню затрат бюджета; оценка эффективности использования средств бюджета  Вишневского сельсовета Щигровского района Курской обла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ценка степени реализации мероприятий (достижение непосредственных результатов их реализ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оценивается по задачам и  основным мероприятиям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роприятиям Программы оценивается также полнота использования бюджетных средств и своевременность реализации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казателей приведен в приложении № 2 к настоящей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дпрограмм приведен в приложении №3 к настоящей програм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eastAsia="ru-RU"/>
        </w:rPr>
        <w:t>к муниципальной  программ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Развитие культуры в муниципальном образовании «Вишневский сельсовет»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eastAsia="ru-RU"/>
        </w:rPr>
        <w:t>Щигровского района Курской области на 2015-2017 г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муниципальном образовании «Вишневский сельсовет» Щигровского района Курской области на 2015-2017 гг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1651"/>
        <w:gridCol w:w="2017"/>
        <w:gridCol w:w="1594"/>
        <w:gridCol w:w="567"/>
        <w:gridCol w:w="68"/>
        <w:gridCol w:w="454"/>
        <w:gridCol w:w="511"/>
        <w:gridCol w:w="511"/>
        <w:gridCol w:w="1286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21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ый 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дача Создание благоприятных условий для обеспечения жителей сельсовета услугами культуры, модернизация работы учреждения культуры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ВишневскийЦСДК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Вишневский сельсовет» Щигровского района Курской области (далее – бюджет сельсовета)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дача: Организация качественного и эффективного функционирования сельского клуба в Вишневском сельсовете Щигровского района курской области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«Укрепление материально-технической базы и ремонт сельского клуба досуга»</w:t>
            </w:r>
          </w:p>
        </w:tc>
        <w:tc>
          <w:tcPr>
            <w:tcW w:w="2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ВишневскийЦСДК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оведению уровня средней заработной платы работникам МКУК</w:t>
            </w:r>
          </w:p>
        </w:tc>
        <w:tc>
          <w:tcPr>
            <w:tcW w:w="2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Вишневского сельсовета Щигровского район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 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Style1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 программ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Развитие культуры в муниципальном образовании «Вишневский сельсовет» </w:t>
      </w:r>
    </w:p>
    <w:p>
      <w:pPr>
        <w:pStyle w:val="Style1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Щигровского района Курской области на 2015-2017 гг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муниципальном образовании «Вишневский сельсовет» Щигровского района Курской области на 2015-2017 гг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3277"/>
        <w:gridCol w:w="1480"/>
        <w:gridCol w:w="1057"/>
        <w:gridCol w:w="1060"/>
        <w:gridCol w:w="614"/>
        <w:gridCol w:w="614"/>
        <w:gridCol w:w="629"/>
      </w:tblGrid>
      <w:tr>
        <w:trPr/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показателя</w:t>
            </w:r>
          </w:p>
        </w:tc>
        <w:tc>
          <w:tcPr>
            <w:tcW w:w="2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значений показателя</w:t>
            </w:r>
          </w:p>
        </w:tc>
      </w:tr>
      <w:tr>
        <w:trPr/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3год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2014г.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дача 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Мероприятие: 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  культурно-досуговых мероприятий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тителей культурно-досуговых мероприятий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лубных   формирований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, принявших участие в конкурсах, фестивалях различного уровн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 участвующего в проведении мероприятий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= количество участвующих в мероприятиях /количество проживающий в селе*100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Style1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 программ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Развитие культуры в муниципальном образовании «Вишневский сельсовет» </w:t>
      </w:r>
    </w:p>
    <w:p>
      <w:pPr>
        <w:pStyle w:val="Style1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Щигровского района Курской области на 2015-2017 г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дпрограмма «Искусство»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Паспорт подпрограммы «Искусство» муниципальной программы </w:t>
      </w:r>
      <w:r>
        <w:rPr>
          <w:rFonts w:cs="Times New Roman" w:ascii="Times New Roman" w:hAnsi="Times New Roman"/>
          <w:b/>
          <w:lang w:eastAsia="ru-RU"/>
        </w:rPr>
        <w:t xml:space="preserve">Развитие культуры в муниципальном образовании «Вишневский сельсовет» Щигровского района Курской области 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015-2017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4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lang w:eastAsia="ru-RU"/>
        </w:rPr>
        <w:t xml:space="preserve">«Развитие культуры в муниципальном образовании «Вишневский сельсовет» Щигровского района Курской области на 2015-2017 гг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государственная программ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подпрограммы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Искусство» (далее – подпрограмм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аботчик под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дминистрация Вишневского сельсовета Щигровского района Кур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 под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МКУК «Вишневский сельский ЦСД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реализации под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2015 – 2017 г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е этапы реализации подпрограммы не выделяю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под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словий для организации досуга и обеспечения жителей Вишневского сельсовета Щигровского района курской области услугами организаций культуры среди детей, молодежи и других слоев нас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подпрограмм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обеспечение равного доступа и популяризация среди населения Вишневского сельсовета Щигр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явление и поддержка одаренных детей и молодеж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популяризация среди населения сельсовета достижений в сферах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обеспечение культурного обмена в сферах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создание условий для выявления и поддержки одаренных детей и молодеж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ы и источники финансирования подпрограммы в целом и по годам ее реализа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ирования подпрограммы за счет средств местного бюджета составляет 1170тыс. рубля, в том числ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 2015 году – 430тыс. руб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 2016 году – 370 тыс руб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 2017 году – 370 тыс. руб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подпрограммы (по годам и по итогам реализаци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фера социально-экономического развития Вишневского сельсовета Щигровского района Кур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а реализации подпрограммы заключается 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пуляризации среди населения Вишневского сельсовета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оздании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ишневском сельсовете Щигровского района Курской области организуются и проводятся конкурсные мероприятия, дискотеки, концер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мероприятий подпрограммы позволит обеспечить развитие театрального и музыкального искусства, сферы досуга населения Вишнев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Цель и задачи под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развитие театрального и музыкального искусства в Вишневском сельсовете Щигровского района Курской области,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дачам подпрограммы относи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еспечение равного доступа и популяризация среди населения Вишневского сельсовета Щигр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явление и поддержка одаренных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рок реализации под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осуществляется одним этапом в течение 2015 – 2017 го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писание входящих в состав подпрограммы основных меропри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и решения задач подпрограммы планируется выполнение трех основных мероприят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пуляризация среди населения Вишневского сельсовета достижений в сфере театрального и музыкального искусства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мероприятие «Популяризация среди населения Вишневского сельсовета достижений в сфере театрального и музыкального искусства» направлено на решение задачи «Обеспечение равного доступа и популяризация среди населения Вишневского сельсовета достижений в сфере театрального и музыкального искусств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оздание условий для повышения качества и доступности обслуживания населения учреждениями культуры Вишневского сельсовета в сфере профессионального искусства, активизации культурной жизни, развития творческого потенциала населения, укрепления и развития межрегиональных и международных связей в сфере культуры, формирования привлекательного имиджа Вишне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мероприятие «Создание условий для выявления и поддержки одаренных детей и молодежи» направлено на решение задачи «Выявление и поддержка одаренных детей и молодежи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существление мер, направленных на обеспечение участия одаренных детей и талантливой молодежи Вишневского сельсовета в фестивалях, конкурсах, выставках, играх, творческих школах, мастер-классах и других мероприятиях районного, областного, межрегионального уровня на территории Вишневского сельсовета и за ее пределам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роведение творческих конкурсно-фестивальных проектов для одаренных детей и молодежи на территории Вишне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писание мероприятий и их выполн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новного мероприятия «Популяризация среди населения Вишневского сельсовета достижений в сфере театрального и музыкального искусства» планируется выполнение следующих мероприят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обеспечение театрального и концертного обслуживания населения Вишне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данного мероприятия предусматривает осуществление деятельности по предоставлению населению государственной услу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ой индикатор данного мероприятия – число посещений театрально-концертны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целевого индикатора измеряется в тысячах человек и определяется как общее число посещений театрально-концертных меропри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новного мероприятия «Создание условий для выявления и поддержки одаренных детей и молодежи» планируется выполнение следующих мероприят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обеспечение участия одаренных детей и талантливой молодежи Вишневского сельсовета Щигровского района Курской области в фестивалях, конкурсах, выставках, играх, творческих школах и других мероприятиях на территории Вишневского сельсовета и за ее предел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данного мероприятия направлено на обеспечение участия одаренных детей и талантливой молодежи Вишневского сельсовета в фестивалях, конкурсах, выставках, играх, творческих школах и других мероприятиях на территории Вишневского сельсовета и за ее предел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жидаемые результаты реализации под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одпрограммы повлияет на улучшение качества услуг, предоставляемых учреждениями культуры Вишневского сельсо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ценки эффективности реализации подпрограммы используются следующие ожидаемые результат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ля потребителей, удовлетворенных качеством и доступностью услуг, предоставляемых учреждением культуры Вишневского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4 = Отф / Оп х 100, гд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ф – число опрошенных посетителей, удовлетворенных качеством и доступностью услуг, предоставляемых бюджетными учреждениями культуры Вишневского сельсовета, человек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 – общее число опрошенных посетителей бюджетных учреждений культуры Курской области, чело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значения ожидаемого результата используются данные отчетов учреждений культуры Вишневского сельсовета по итогам опросов зрителей, официально зарегистрированные рекламац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ля одаренных детей и талантливой молодежи, привлекаемых к участию в фестивально-конкурсных мероприятиях на территории Вишневского сельсовета и за его пределами, в общем числе детей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5 = Оод / Чдм х 100, гд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д – число одаренных детей и талантливой молодежи, привлекаемых к участию в фестивально-конкурсных мероприятиях на территории Вишневского сельсовета и за ее пределами, человек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дм – численность детей и молодежи Вишневского сельсовета, чело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 Система управления реализацией под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законодательств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ю подпрограммы, формирование отчетности о ходе реализации подпрограммы, проведение оценки эффективности реализации подпрограммы обеспечивает ответственный исполнитель муниципальной программы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3:00Z</dcterms:created>
  <dc:creator>Admin</dc:creator>
  <dc:description/>
  <cp:keywords/>
  <dc:language>en-US</dc:language>
  <cp:lastModifiedBy>Админ</cp:lastModifiedBy>
  <dcterms:modified xsi:type="dcterms:W3CDTF">2014-11-12T11:54:00Z</dcterms:modified>
  <cp:revision>14</cp:revision>
  <dc:subject/>
  <dc:title/>
</cp:coreProperties>
</file>