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355090" cy="1294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ВИШНЕВСКОГО СЕЛЬСОВЕТ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 xml:space="preserve">  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От «22»  октября  2014 года       №61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</w:t>
      </w:r>
    </w:p>
    <w:p>
      <w:pPr>
        <w:pStyle w:val="Style27"/>
        <w:rPr/>
      </w:pPr>
      <w:r>
        <w:rPr>
          <w:rFonts w:cs="Times New Roman" w:ascii="Times New Roman" w:hAnsi="Times New Roman"/>
          <w:sz w:val="28"/>
          <w:szCs w:val="28"/>
        </w:rPr>
        <w:t>«Вишневский сельсовет» Щигровского</w:t>
      </w:r>
    </w:p>
    <w:p>
      <w:pPr>
        <w:pStyle w:val="Style27"/>
        <w:rPr/>
      </w:pPr>
      <w:r>
        <w:rPr>
          <w:rFonts w:cs="Times New Roman" w:ascii="Times New Roman" w:hAnsi="Times New Roman"/>
          <w:sz w:val="28"/>
          <w:szCs w:val="28"/>
        </w:rPr>
        <w:t>района Курской области за 3 квартал 2014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п.5 ст.264.2 Бюджетного кодекса Российской Федерации, Уставом муниципального образования «Вишневский  сельсовет» Щигровского района Курской области, Администрация Вишневского  сельсовета Щигровского района Курской области постановляет:</w:t>
      </w:r>
    </w:p>
    <w:p>
      <w:pPr>
        <w:pStyle w:val="Style24"/>
        <w:numPr>
          <w:ilvl w:val="0"/>
          <w:numId w:val="3"/>
        </w:numPr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sz w:val="28"/>
          <w:szCs w:val="28"/>
        </w:rPr>
        <w:t>Утвердить отчет об исполнении бюджета муниципального образования «Вишневский  сельсовет» Щигровского района Курской области за 3 квартал 2014 года со следующими показателями</w:t>
      </w:r>
    </w:p>
    <w:p>
      <w:pPr>
        <w:pStyle w:val="Style24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textAlignment w:val="auto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муниципального образования «Вишневский  сельсовет» Щигровского района Курской области за 3 квартал 2014 года, согласно приложению №1 к настоящему постановлению;</w:t>
      </w:r>
    </w:p>
    <w:p>
      <w:pPr>
        <w:pStyle w:val="Style24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sz w:val="28"/>
          <w:szCs w:val="28"/>
        </w:rPr>
        <w:t>межбюджетные трансферты, получаемые из других бюджетов бюджетной системы Российской Федерации за 3 квартал 2014 года, согласно приложению №2 к настоящему постановлению;</w:t>
      </w:r>
    </w:p>
    <w:p>
      <w:pPr>
        <w:pStyle w:val="Style24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, видам расходов классификации расходов Российской Федерации муниципального образования «Вишневский сельсовет» Щигровского района Курской области за 3 квартал 2014 года, согласно  приложения №3 к настоящему постановлению;</w:t>
      </w:r>
    </w:p>
    <w:p>
      <w:pPr>
        <w:pStyle w:val="Style24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sz w:val="28"/>
          <w:szCs w:val="28"/>
        </w:rPr>
        <w:t>ведомственная структура расходов бюджета муниципального образования «Вишневский  сельсовет» Щигровского района Курской области за 3 квартал 2014 года, согласно  приложения №4 к настоящему постановлению.</w:t>
      </w:r>
    </w:p>
    <w:p>
      <w:pPr>
        <w:pStyle w:val="Style24"/>
        <w:numPr>
          <w:ilvl w:val="0"/>
          <w:numId w:val="3"/>
        </w:numPr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sz w:val="28"/>
          <w:szCs w:val="28"/>
        </w:rPr>
        <w:t>Отчет об исполнении бюджета муниципального образования «Вишневский  сельсовет» Щигровского района Курской области за 3 квартал  2014 года разместить на сайте Администрации  Вишневского сельсовета Щигровского района Курской области.</w:t>
      </w:r>
    </w:p>
    <w:p>
      <w:pPr>
        <w:pStyle w:val="Style24"/>
        <w:numPr>
          <w:ilvl w:val="0"/>
          <w:numId w:val="3"/>
        </w:numPr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Style24"/>
        <w:numPr>
          <w:ilvl w:val="0"/>
          <w:numId w:val="3"/>
        </w:numPr>
        <w:overflowPunct w:val="true"/>
        <w:autoSpaceDE w:val="true"/>
        <w:spacing w:lineRule="auto" w:line="276" w:before="0" w:after="200"/>
        <w:contextualSpacing/>
        <w:textAlignment w:val="auto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Глава  Вишневского  сельсовета                                                       А.В.Ус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0" w:leader="none"/>
          <w:tab w:val="left" w:pos="3962" w:leader="none"/>
        </w:tabs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0" w:leader="none"/>
          <w:tab w:val="left" w:pos="3962" w:leader="none"/>
        </w:tabs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0" w:leader="none"/>
          <w:tab w:val="left" w:pos="3962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Главы  Вишневского  сельсовета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Щигровского района 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урской области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« 22» октября 2014 г № 61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СТОЧНИКИ  ФИНАНСИРОВАНИЯ ДЕФИЦИТА БЮДЖЕТА МУНИЦИПАЛЬНОГО ОБРАЗОВАНИЯ «ВИШНЕВСКИЙ  СЕЛЬСОВЕТ» ЩИГРОВСКОГО РАЙОНА КУРСКОЙ ОБЛАСТИ ЗА 3  КВАРТАЛ  2014 ГОДА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1843"/>
        <w:gridCol w:w="1701"/>
      </w:tblGrid>
      <w:tr>
        <w:trPr>
          <w:trHeight w:val="7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руппы, подгруппы, статьи и вида источ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 00 00 00 0000 0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672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88154,1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0 00 00 00 0000 0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5 00 00 00 0000 0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02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88154,1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5 00 00 00 0000 5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428912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540859,8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5 02 00 00 0000 5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428912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540859,88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5 02 01 00 0000 510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428912,1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540859,88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5 02 01 10 0000 5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428912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540859,88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5 00 00 00 0000 6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5314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2705,73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5 02 00 00 0000 6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5314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2705,73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5 02 01 00 0000 6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5314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2705,73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5 02 01 10 0000 6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5314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2705,73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>
          <w:sz w:val="24"/>
          <w:szCs w:val="24"/>
        </w:rPr>
        <w:t xml:space="preserve">Приложение №2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/>
      </w:pPr>
      <w:r>
        <w:rPr>
          <w:sz w:val="24"/>
          <w:szCs w:val="24"/>
        </w:rPr>
        <w:t>Главы Вишневского  сельсовета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Щигровского района 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урской области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«22» октября  2014 г.№61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ЖБЮДЖЕТНЫЕ ТРАНСФЕРТЫ, ПОЛУЧАЕМЫЕ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  ДРУГИХ БЮДЖЕТОВ БЮДЖЕТНО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ИСТЕМЫ РОССИЙСКОЙ ФЕДЕРАЦИИ  ЗА 3  КВАРТАЛ 201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1843"/>
        <w:gridCol w:w="1701"/>
      </w:tblGrid>
      <w:tr>
        <w:trPr>
          <w:trHeight w:val="9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2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 00 00000 00 0000 00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70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2636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Style18"/>
                <w:color w:val="000000"/>
                <w:sz w:val="24"/>
                <w:szCs w:val="24"/>
                <w:lang w:val="en-US" w:eastAsia="en-US"/>
              </w:rPr>
              <w:t>2 02 00000 00 0000 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70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2636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8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 02 01000 00 0000 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8820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66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441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2 02 01001 00 0000 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6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91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6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91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0 0000 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5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5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3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27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3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27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 02999 10 0000 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3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27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 02 03000 00 0000 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9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799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79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7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5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12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5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12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0000 00 0000 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ЗВРАТ ОСТАТКОВ СУБСИДИЙ, </w:t>
              <w:br/>
              <w:t>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29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0 0000 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</w:t>
              <w:br/>
              <w:t xml:space="preserve">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29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/>
      </w:pPr>
      <w:r>
        <w:rPr>
          <w:sz w:val="24"/>
          <w:szCs w:val="24"/>
        </w:rPr>
        <w:t>Главы Вишневского сельсовета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Щигровского района 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урской области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«22» октября  2014г.№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Распределение бюджетных ассигнований по разделам, подразделам, целевым статьям, видам расходов классификации расходов Российской Федерации </w:t>
      </w:r>
      <w:r>
        <w:rPr>
          <w:b/>
          <w:sz w:val="24"/>
          <w:szCs w:val="24"/>
        </w:rPr>
        <w:t xml:space="preserve">муниципального образования «Вишневский сельсовет» Щигровского района Курской области за 3 квартал 2014 год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61"/>
        <w:gridCol w:w="850"/>
        <w:gridCol w:w="993"/>
        <w:gridCol w:w="1275"/>
        <w:gridCol w:w="851"/>
        <w:gridCol w:w="1276"/>
        <w:gridCol w:w="1275"/>
      </w:tblGrid>
      <w:tr>
        <w:trPr>
          <w:trHeight w:val="81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96" w:right="5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109" w:right="9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150" w:right="1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5,31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5896,77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5,30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4002,89</w:t>
            </w:r>
          </w:p>
        </w:tc>
      </w:tr>
      <w:tr>
        <w:trPr>
          <w:trHeight w:val="980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23,14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0 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23,14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1 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23,14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1 140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23,14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1 140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23,14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93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230,75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органа местного самоуправления муниципального образова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 00 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93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230,75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естных администраций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93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230,75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140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93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23075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140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953,99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140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93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75,02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140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1,74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4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0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го орган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 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4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0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ый орган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1 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4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0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нные полномочия по осуществлению внешнего финансового контрол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1 145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4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0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1 145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4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0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 расходы органов местного самоуправл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 00 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 1 14 1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работ и услу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 14 1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0 00 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2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09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91 1 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2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09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 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2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09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91 1 140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2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09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 1 140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2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09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4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79,28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79,28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91 0 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68,4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79,28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91 1 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68,4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79,28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91 1 511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68,4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79,28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 511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8,38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 1 511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,90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0,98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70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01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 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01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и строительство(реконструкция) автомобильных дорог общего пользования местного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ения с твердым покрытием до сельских населенных пунктов , не имеющих круглогодичной связи с сетью автомобильных дорог общего пользова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 142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01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 142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4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01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0 00 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70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91 1 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70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91 1 141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 1 141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объектов коммунальной  инфраструктуры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 142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 142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евание автомобильных дорог общего пользования местного значения проведение кадастровых рабо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 142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7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0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 142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7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0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54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42,80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4"/>
                <w:szCs w:val="24"/>
              </w:rPr>
              <w:t>Программа «Социально-экономическое развитие муниципального образования «Вишневский сельсовет» Щигровского района Курской области на период 2014-2016 годы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4"/>
                <w:szCs w:val="24"/>
              </w:rPr>
              <w:t>Подпрограмма «Благоустройство муниципального образования «Вишневский сельсовет» Щигровского района Курской области муниципальной программы муниципального образования «Вишневский сельсовет» Щигровского района Курской области «Социально-экономическое развитие муниципального образования «Вишневский сельсовет» Щигровского района Курской области на период 2014-2016 годы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14 4 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143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</w:tr>
      <w:tr>
        <w:trPr>
          <w:trHeight w:val="940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143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4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2,80</w:t>
            </w:r>
          </w:p>
        </w:tc>
      </w:tr>
      <w:tr>
        <w:trPr>
          <w:trHeight w:val="984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5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91 0 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4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2,80</w:t>
            </w:r>
          </w:p>
        </w:tc>
      </w:tr>
      <w:tr>
        <w:trPr>
          <w:trHeight w:val="984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 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4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2,80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5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1 132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4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,80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5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 1 132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4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2,80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 8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7,09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4151,15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7,09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4151,15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4"/>
                <w:szCs w:val="24"/>
              </w:rPr>
              <w:t>Программа «Социально-экономическое развитие муниципального образования «Вишневский сельсовет» Щигровского района Курской области на период 2014-2016 годы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1,7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3662,27</w:t>
            </w:r>
          </w:p>
        </w:tc>
      </w:tr>
      <w:tr>
        <w:trPr>
          <w:trHeight w:val="71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4"/>
                <w:szCs w:val="24"/>
              </w:rPr>
              <w:t>Подпрограмма «Культура муниципального образования «Вишневский сельсовет» Щигровского района Курской области муниципальной программы муниципального образования «Вишневский сельсовет» Щигровского района Курской области «Социально-экономическое развитие муниципального образования «Вишневский сельсовет» Щигровского района Курской области на период 2014-2016 годы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1,7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3662,27</w:t>
            </w:r>
          </w:p>
        </w:tc>
      </w:tr>
      <w:tr>
        <w:trPr>
          <w:trHeight w:val="71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14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1,7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3662,27</w:t>
            </w:r>
          </w:p>
        </w:tc>
      </w:tr>
      <w:tr>
        <w:trPr>
          <w:trHeight w:val="71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14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93</w:t>
            </w:r>
          </w:p>
        </w:tc>
      </w:tr>
      <w:tr>
        <w:trPr>
          <w:trHeight w:val="71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14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7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73,84</w:t>
            </w:r>
          </w:p>
        </w:tc>
      </w:tr>
      <w:tr>
        <w:trPr>
          <w:trHeight w:val="71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14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,43</w:t>
            </w:r>
          </w:p>
        </w:tc>
      </w:tr>
      <w:tr>
        <w:trPr>
          <w:trHeight w:val="71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местных бюджетов на зарплату и начисления на выплаты по оплате труда работников учреждений культуры муниципальных образований городских и сельских поселений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133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9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88,88</w:t>
            </w:r>
          </w:p>
        </w:tc>
      </w:tr>
      <w:tr>
        <w:trPr>
          <w:trHeight w:val="71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 в целях обеспечения выполнения функций государственны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133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9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88,88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9,93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150,65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3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3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 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3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енсий за выслугу лет и доплат к пенсиям муниципальных служащих муниципального образова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91 1 143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3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 1 143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3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50,65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50,65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 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50,65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гражданам субсидий на оплату жилых помещений  и коммунальных услу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1 1 131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50,65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1 1 131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,75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 1 131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4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932,90</w:t>
            </w:r>
          </w:p>
        </w:tc>
      </w:tr>
    </w:tbl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/>
      </w:pPr>
      <w:r>
        <w:rPr>
          <w:sz w:val="24"/>
          <w:szCs w:val="24"/>
        </w:rPr>
        <w:t>Главы Вишневского сельсовета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Щигровского района 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урской области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 «22» октября  2014г.№61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едомственная структура расходов  бюджета  </w:t>
      </w:r>
      <w:r>
        <w:rPr>
          <w:b/>
          <w:sz w:val="24"/>
          <w:szCs w:val="24"/>
        </w:rPr>
        <w:t>муниципального образования «Вишневский сельсовет» Щигровского района Курской области за 3 квартал 2014 года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03"/>
        <w:gridCol w:w="708"/>
        <w:gridCol w:w="709"/>
        <w:gridCol w:w="709"/>
        <w:gridCol w:w="1134"/>
        <w:gridCol w:w="709"/>
        <w:gridCol w:w="1134"/>
        <w:gridCol w:w="1275"/>
      </w:tblGrid>
      <w:tr>
        <w:trPr>
          <w:trHeight w:val="66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96" w:right="5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109" w:right="9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150" w:right="1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Администрация Вишневского сельсовета Щигровского района Курской област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5,31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7312,38</w:t>
            </w:r>
          </w:p>
        </w:tc>
      </w:tr>
      <w:tr>
        <w:trPr>
          <w:trHeight w:val="437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5,30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9974,78</w:t>
            </w:r>
          </w:p>
        </w:tc>
      </w:tr>
      <w:tr>
        <w:trPr>
          <w:trHeight w:val="1271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002,89</w:t>
            </w:r>
          </w:p>
        </w:tc>
      </w:tr>
      <w:tr>
        <w:trPr>
          <w:trHeight w:val="437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0 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23,14</w:t>
            </w:r>
          </w:p>
        </w:tc>
      </w:tr>
      <w:tr>
        <w:trPr>
          <w:trHeight w:val="548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1 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23,14</w:t>
            </w:r>
          </w:p>
        </w:tc>
      </w:tr>
      <w:tr>
        <w:trPr>
          <w:trHeight w:val="437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1 14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23,14</w:t>
            </w:r>
          </w:p>
        </w:tc>
      </w:tr>
      <w:tr>
        <w:trPr>
          <w:trHeight w:val="437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1 14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23,14</w:t>
            </w:r>
          </w:p>
        </w:tc>
      </w:tr>
      <w:tr>
        <w:trPr>
          <w:trHeight w:val="1518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93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230,75</w:t>
            </w:r>
          </w:p>
        </w:tc>
      </w:tr>
      <w:tr>
        <w:trPr>
          <w:trHeight w:val="437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органа местного самоуправления муниципального образ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 00 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93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230,75</w:t>
            </w:r>
          </w:p>
        </w:tc>
      </w:tr>
      <w:tr>
        <w:trPr>
          <w:trHeight w:val="437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естных администрац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93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230,75</w:t>
            </w:r>
          </w:p>
        </w:tc>
      </w:tr>
      <w:tr>
        <w:trPr>
          <w:trHeight w:val="437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14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93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230,75</w:t>
            </w:r>
          </w:p>
        </w:tc>
      </w:tr>
      <w:tr>
        <w:trPr>
          <w:trHeight w:val="437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14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953,99</w:t>
            </w:r>
          </w:p>
        </w:tc>
      </w:tr>
      <w:tr>
        <w:trPr>
          <w:trHeight w:val="437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14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93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75,02</w:t>
            </w:r>
          </w:p>
        </w:tc>
      </w:tr>
      <w:tr>
        <w:trPr>
          <w:trHeight w:val="437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14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1,74</w:t>
            </w:r>
          </w:p>
        </w:tc>
      </w:tr>
      <w:tr>
        <w:trPr>
          <w:trHeight w:val="437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4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0</w:t>
            </w:r>
          </w:p>
        </w:tc>
      </w:tr>
      <w:tr>
        <w:trPr>
          <w:trHeight w:val="437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го орган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 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4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0</w:t>
            </w:r>
          </w:p>
        </w:tc>
      </w:tr>
      <w:tr>
        <w:trPr>
          <w:trHeight w:val="437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ый орган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1 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4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0</w:t>
            </w:r>
          </w:p>
        </w:tc>
      </w:tr>
      <w:tr>
        <w:trPr>
          <w:trHeight w:val="437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нные полномочия по осуществлению внешнего финансового контрол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1 145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4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0</w:t>
            </w:r>
          </w:p>
        </w:tc>
      </w:tr>
      <w:tr>
        <w:trPr>
          <w:trHeight w:val="437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1 145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4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0</w:t>
            </w:r>
          </w:p>
        </w:tc>
      </w:tr>
      <w:tr>
        <w:trPr>
          <w:trHeight w:val="437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 00 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>
          <w:trHeight w:val="437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 14 1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>
          <w:trHeight w:val="437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работ и услу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 14 1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>
          <w:trHeight w:val="437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22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09</w:t>
            </w:r>
          </w:p>
        </w:tc>
      </w:tr>
      <w:tr>
        <w:trPr>
          <w:trHeight w:val="437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2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09</w:t>
            </w:r>
          </w:p>
        </w:tc>
      </w:tr>
      <w:tr>
        <w:trPr>
          <w:trHeight w:val="437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 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2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09</w:t>
            </w:r>
          </w:p>
        </w:tc>
      </w:tr>
      <w:tr>
        <w:trPr>
          <w:trHeight w:val="437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91 1 14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2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09</w:t>
            </w:r>
          </w:p>
        </w:tc>
      </w:tr>
      <w:tr>
        <w:trPr>
          <w:trHeight w:val="437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 1 14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2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09</w:t>
            </w:r>
          </w:p>
        </w:tc>
      </w:tr>
      <w:tr>
        <w:trPr>
          <w:trHeight w:val="437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68,4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79,28</w:t>
            </w:r>
          </w:p>
        </w:tc>
      </w:tr>
      <w:tr>
        <w:trPr>
          <w:trHeight w:val="437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68,4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79,28</w:t>
            </w:r>
          </w:p>
        </w:tc>
      </w:tr>
      <w:tr>
        <w:trPr>
          <w:trHeight w:val="437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68,4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79,28</w:t>
            </w:r>
          </w:p>
        </w:tc>
      </w:tr>
      <w:tr>
        <w:trPr>
          <w:trHeight w:val="437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 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79,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91 1 511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68,4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79,28</w:t>
            </w:r>
          </w:p>
        </w:tc>
      </w:tr>
      <w:tr>
        <w:trPr>
          <w:trHeight w:val="437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 511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8,38</w:t>
            </w:r>
          </w:p>
        </w:tc>
      </w:tr>
      <w:tr>
        <w:trPr>
          <w:trHeight w:val="437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 511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,9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0,98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7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 0 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01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 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01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 1 142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01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 142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01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00 00 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97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7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7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7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 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7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7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91 1 141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 1 141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 объектов коммунальной  инфраструктур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 142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 142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евание автомобильных дорог общего пользования, местного значения, проведение кадастровых работ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 142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7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 142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7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54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42,8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4"/>
                <w:szCs w:val="24"/>
              </w:rPr>
              <w:t>Программа «Социально-экономическое развитие муниципального образования «Вишневский  сельсовет» Щигровского района Курской области на период 2014-2016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4"/>
                <w:szCs w:val="24"/>
              </w:rPr>
              <w:t>Подпрограмма «Благоустройство муниципального образования «Вишневский  сельсовет» Щигровского района Курской области муниципальной программы муниципального образования «Вишневский сельсовет» Щигровского района Курской области «Социально-экономическое развитие муниципального образования «Вишневский сельсовет» Щигровского района Курской области на период 2014-2016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14 4 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14 4 143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4 143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4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2,8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5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4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2,8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5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 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4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2,8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5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 1 132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4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2,8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5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 1 132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4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2,8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 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7,09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4151,15</w:t>
            </w:r>
          </w:p>
        </w:tc>
      </w:tr>
      <w:tr>
        <w:trPr>
          <w:trHeight w:val="516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09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151,15</w:t>
            </w:r>
          </w:p>
        </w:tc>
      </w:tr>
      <w:tr>
        <w:trPr>
          <w:trHeight w:val="516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4"/>
                <w:szCs w:val="24"/>
              </w:rPr>
              <w:t>Программа «Социально-экономическое развитие муниципального образования «Вишневский  сельсовет» Щигровского района Курской области на период 2014-2016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7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662,2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4"/>
                <w:szCs w:val="24"/>
              </w:rPr>
              <w:t>Подпрограмма «Культура муниципального образования «Вишневский сельсовет» Щигровского района Курской области муниципальной программы муниципального образования «Вишневский сельсовет» Щигровского района Курской области «Социально-экономическое развитие муниципального образования «Вишневский  сельсовет» Щигровского района Курской области на период 2014-2016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7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662,2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14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7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662,2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14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93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14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7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73,84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14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,43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местных бюджетов на зарплату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133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135,39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88,88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 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133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9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88,88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9,93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150,6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3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3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 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3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енсий за выслугу лет и доплат к пенсиям муниципальных служащих муниципального образ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91 1 143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3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 1 143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50,6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50,6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50,6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 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50,6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гражданам субсидий на оплату жилых помещений  и коммунальных услу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1 1 131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50,6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 1 131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,7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 1 131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4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932,9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247" w:right="1133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  <w:t xml:space="preserve">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36"/>
      <w:lang w:val="ru-RU" w:bidi="ar-SA"/>
    </w:rPr>
  </w:style>
  <w:style w:type="character" w:styleId="2">
    <w:name w:val="Заголовок 2 Знак"/>
    <w:basedOn w:val="Style10"/>
    <w:qFormat/>
    <w:rPr>
      <w:sz w:val="56"/>
      <w:lang w:val="ru-RU" w:bidi="ar-SA"/>
    </w:rPr>
  </w:style>
  <w:style w:type="character" w:styleId="3">
    <w:name w:val="Заголовок 3 Знак"/>
    <w:basedOn w:val="Style10"/>
    <w:qFormat/>
    <w:rPr>
      <w:sz w:val="24"/>
      <w:lang w:val="ru-RU" w:bidi="ar-SA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Верхний колонтитул Знак"/>
    <w:basedOn w:val="Style10"/>
    <w:qFormat/>
    <w:rPr>
      <w:sz w:val="24"/>
      <w:szCs w:val="24"/>
      <w:lang w:val="en-US"/>
    </w:rPr>
  </w:style>
  <w:style w:type="character" w:styleId="Style12">
    <w:name w:val="Нижний колонтитул Знак"/>
    <w:basedOn w:val="Style10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basedOn w:val="Style10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Style10"/>
    <w:rPr/>
  </w:style>
  <w:style w:type="character" w:styleId="Style15">
    <w:name w:val="Название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Знак"/>
    <w:basedOn w:val="Style10"/>
    <w:qFormat/>
    <w:rPr>
      <w:sz w:val="24"/>
      <w:szCs w:val="24"/>
    </w:rPr>
  </w:style>
  <w:style w:type="character" w:styleId="Style17">
    <w:name w:val="Красная строка Знак"/>
    <w:basedOn w:val="Style16"/>
    <w:qFormat/>
    <w:rPr/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12">
    <w:name w:val="Основной шрифт абзаца1"/>
    <w:qFormat/>
    <w:rPr/>
  </w:style>
  <w:style w:type="character" w:styleId="Style19">
    <w:name w:val="Символ нумерации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7">
    <w:name w:val="Знак Знак7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1">
    <w:name w:val="Знак Знак6"/>
    <w:basedOn w:val="Style10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yle20">
    <w:name w:val="Основной текст с отступом Знак"/>
    <w:basedOn w:val="Style10"/>
    <w:qFormat/>
    <w:rPr>
      <w:sz w:val="24"/>
      <w:szCs w:val="24"/>
    </w:rPr>
  </w:style>
  <w:style w:type="character" w:styleId="Style21">
    <w:name w:val="Текст Знак"/>
    <w:basedOn w:val="Style10"/>
    <w:qFormat/>
    <w:rPr>
      <w:rFonts w:ascii="Courier New" w:hAnsi="Courier New" w:cs="Courier New"/>
    </w:rPr>
  </w:style>
  <w:style w:type="character" w:styleId="21">
    <w:name w:val="Основной текст 2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Normal"/>
    <w:pPr>
      <w:overflowPunct w:val="true"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  <w:textAlignment w:val="baselin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overflowPunct w:val="true"/>
      <w:autoSpaceDE w:val="true"/>
      <w:ind w:left="566" w:hanging="283"/>
    </w:pPr>
    <w:rPr>
      <w:sz w:val="24"/>
      <w:szCs w:val="24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9">
    <w:name w:val="Содержимое врезки"/>
    <w:basedOn w:val="TextBody"/>
    <w:qFormat/>
    <w:pPr>
      <w:suppressAutoHyphens w:val="true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</w:rPr>
  </w:style>
  <w:style w:type="paragraph" w:styleId="Style32">
    <w:name w:val="Текст"/>
    <w:basedOn w:val="Normal"/>
    <w:qFormat/>
    <w:pPr>
      <w:overflowPunct w:val="true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overflowPunct w:val="true"/>
      <w:autoSpaceDE w:val="true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0:40:00Z</dcterms:created>
  <dc:creator>Admin</dc:creator>
  <dc:description/>
  <cp:keywords/>
  <dc:language>en-US</dc:language>
  <cp:lastModifiedBy>Админ</cp:lastModifiedBy>
  <cp:lastPrinted>2014-10-22T08:17:00Z</cp:lastPrinted>
  <dcterms:modified xsi:type="dcterms:W3CDTF">2014-10-22T10:26:00Z</dcterms:modified>
  <cp:revision>117</cp:revision>
  <dc:subject/>
  <dc:title/>
</cp:coreProperties>
</file>