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830"/>
        <w:gridCol w:w="3969"/>
      </w:tblGrid>
      <w:tr>
        <w:trPr>
          <w:trHeight w:val="179" w:hRule="atLeast"/>
          <w:cantSplit w:val="true"/>
        </w:trPr>
        <w:tc>
          <w:tcPr>
            <w:tcW w:w="498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9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дминистративном наказании</w:t>
            </w:r>
          </w:p>
        </w:tc>
        <w:tc>
          <w:tcPr>
            <w:tcW w:w="4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прос: В отношении меня за управление автомобилем 12.01.2021 года в состоянии алкогольного опьянения было возбуждено уголовное дело по ст.264.1 УК РФ. В постановлении о возбуждении уголовного дела указано, что я являюсь лицом, подвергнутым административному наказанию. К административной ответственности по ст.12.8 КоАП РФ я был привлечен 13.03.2018. Постановление суда о привлечении меня к административной ответственности вступило в законную силу 24.03.2018, водительское удостоверение я сдал 13.03.2018, административный штраф мной уплачен не был. Являюсь ли я по состоянию на 12.01.2021 лицом, подвергнутым административному наказанию? 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заместителя Щигровского межрайонного прокурор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ешении вопроса о том, считается ли лицо подвергнутым административному наказанию в соответствии с положениями статьи 4.6 КоАП РФ, подлежит установлению момент окончания исполнения постановления о назначении административного наказания в полном объеме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ей 4.6 КоАП РФ определено, что лицо, которому назначено административное наказание за совершение административного правонарушения, считается подвергнутым наказанию со дня вступления в законную силу постановления о назначении административного наказания до истечения одного года со дня окончания исполнения данного постановлен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ю 2 статьи 31.2 КоАП РФ установлено, что постановление по делу об административном правонарушении подлежит исполнению в полном объеме с момента его вступления в законную силу, за исключением случая, предусмотренного частью 1.3 статьи 32.2 данного кодекс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31.9 КоАП РФ определено общее правило, согласно которому постановление о назначении административного наказания не подлежит исполнению в случае, если это постановление не было приведено в исполнение в течение двух лет со дня его вступления в законную силу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статьи 4.6 КоАП РФ и решении вопроса о том, считается ли лицо подвергнутым административному наказанию, подлежит установлению момент, когда исполнение постановления о назначении административного наказания было окончено в полном объеме, учитывая при этом положения статьи 31.9 КоАП РФ о сроках давности исполнения постановления о назначении административного наказан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отсутствуют сведения об уплате административного штрафа в течение двух лет со дня вступления постановления о назначении данного административного штрафа в законную силу, а также не имеется сведений о перерыве течения названного срока давности, днем окончания исполнения постановления о назначении административного штрафа (независимо от календарной даты, когда судебным приставом-исполнителем принято решение об окончании исполнительного производства) будет являться день, в который истекли два года со дня вступления данного постановления в законную силу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лицо будет считаться подвергнутым соответствующему административному наказанию до истечения одного года с указанного дн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, предусмотренный статьей 4.6 КоАП РФ, в течение которого Вы считаетесь подвергнутым административному наказанию, в рассматриваемом случае истекал 24 марта  2021 г., то есть по прошествии одного года после истечения двух лет со дня вступления постановления о привлечении к административной ответственности по ст.12.8 КоАП РФ в законную силу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о состоянию на 12 января 2021 года. Вы являетесь лицом, подвергнутым административному наказанию за управление транспортным средством в состоянии опьянения. Уголовное дело по ст.264.1 УК РФ в отношении Вас возбуждено обоснов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53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43:00Z</dcterms:created>
  <dc:creator>User</dc:creator>
  <dc:description/>
  <cp:keywords/>
  <dc:language>en-US</dc:language>
  <cp:lastModifiedBy>Admin</cp:lastModifiedBy>
  <cp:lastPrinted>2021-02-25T11:28:00Z</cp:lastPrinted>
  <dcterms:modified xsi:type="dcterms:W3CDTF">2021-03-31T05:17:00Z</dcterms:modified>
  <cp:revision>8</cp:revision>
  <dc:subject/>
  <dc:title>ИНФОРМАЦИЯ</dc:title>
</cp:coreProperties>
</file>