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830"/>
        <w:gridCol w:w="3969"/>
      </w:tblGrid>
      <w:tr>
        <w:trPr>
          <w:trHeight w:val="179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оспрепятствование оказанию медицинской помощи предусмотрена уголо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позицией части первой статьи 124.1 УК РФ предусмотрена уголовная ответственность за воспрепятствование в какой бы то ни было форме законной деятельности медицинского работника по оказанию медицинской помощи, если это повлекло по неосторожности причинение тяжкого вреда здоровью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части первой ст.124.1 УК РФ предусмотрено наказ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траф в размере до восьмидесяти тысяч рублей или в размере заработной платы или иного дохода осужденного за период до шести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граничения свободы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удительные работы на срок до дву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рест на срок до шести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ишение свободы на срок до дву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спозицией части второй статьи 124.1 УК РФ предусмотрена уголовная ответственность за воспрепятствование в какой бы то ни было форме законной деятельности медицинского работника по оказанию медицинской помощи, если это повлекло по неосторожности  смерть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части второй ст.124.1 УК РФ предусмотрено наказ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граничения свободы на срок до четы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удительные работы на срок до четы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лишение свободы на срок до четырех лет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Щиг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                                                          Е.М. Москале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4:00Z</dcterms:created>
  <dc:creator>User</dc:creator>
  <dc:description/>
  <cp:keywords/>
  <dc:language>en-US</dc:language>
  <cp:lastModifiedBy>Admin</cp:lastModifiedBy>
  <cp:lastPrinted>2021-02-25T10:33:00Z</cp:lastPrinted>
  <dcterms:modified xsi:type="dcterms:W3CDTF">2021-03-31T05:15:00Z</dcterms:modified>
  <cp:revision>7</cp:revision>
  <dc:subject/>
  <dc:title>ИНФОРМАЦИЯ</dc:title>
</cp:coreProperties>
</file>