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5090" cy="1294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ВИШНЕВ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Heading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01» декабря 2020 года                                                                                               № 92</w:t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отчета об исполнении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«Вишневский сельсовет» Щигровского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района Курской области за 3 квартал 202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п.5 ст.264.2 Бюджетного кодекса Российской Федерации, Уставом муниципального образования «Вишневский сельсовет» Щигровского района Курской области, Администрация Вишневского сельсовета Щигровского района Курской области постановляет:</w:t>
      </w:r>
    </w:p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pacing w:lineRule="auto" w:line="276" w:before="0" w:after="200"/>
        <w:ind w:left="0" w:firstLine="360"/>
        <w:contextualSpacing/>
        <w:jc w:val="both"/>
        <w:rPr/>
      </w:pPr>
      <w:r>
        <w:rPr/>
        <w:t>Утвердить отчет об исполнении бюджета муниципального образования «Вишневский сельсовет» Щигровского района Курской области за 3 квартал 2020 года со следующими показателями</w:t>
      </w:r>
    </w:p>
    <w:p>
      <w:pPr>
        <w:pStyle w:val="Style24"/>
        <w:numPr>
          <w:ilvl w:val="0"/>
          <w:numId w:val="2"/>
        </w:numPr>
        <w:spacing w:lineRule="auto" w:line="276" w:before="0" w:after="200"/>
        <w:ind w:left="0" w:firstLine="720"/>
        <w:contextualSpacing/>
        <w:jc w:val="both"/>
        <w:rPr/>
      </w:pPr>
      <w:r>
        <w:rPr/>
        <w:t>источники финансирования дефицита бюджета муниципального образования «Вишневский сельсовет» Щигровского района Курской области за 3 квартал 2020 года, согласно приложению № 1 к настоящему постановлению;</w:t>
      </w:r>
    </w:p>
    <w:p>
      <w:pPr>
        <w:pStyle w:val="Style24"/>
        <w:numPr>
          <w:ilvl w:val="0"/>
          <w:numId w:val="2"/>
        </w:numPr>
        <w:spacing w:lineRule="auto" w:line="276" w:before="0" w:after="200"/>
        <w:ind w:left="0" w:firstLine="720"/>
        <w:contextualSpacing/>
        <w:jc w:val="both"/>
        <w:rPr/>
      </w:pPr>
      <w:r>
        <w:rPr/>
        <w:t>поступление доходов в бюджет муниципального образования «Вишневский сельсовет» Щигровского района Курской области за 3 квартал 2020 года, согласно приложению № 2 к настоящему постановлению;</w:t>
      </w:r>
    </w:p>
    <w:p>
      <w:pPr>
        <w:pStyle w:val="Style24"/>
        <w:numPr>
          <w:ilvl w:val="0"/>
          <w:numId w:val="2"/>
        </w:numPr>
        <w:spacing w:lineRule="auto" w:line="276" w:before="0" w:after="200"/>
        <w:ind w:left="0" w:firstLine="720"/>
        <w:contextualSpacing/>
        <w:jc w:val="both"/>
        <w:rPr/>
      </w:pPr>
      <w:r>
        <w:rPr/>
        <w:t>распределение бюджетных ассигнований по разделам, подразделам, целевым статьям, видам расходов классификации расходов Российской Федерации муниципального образования «Вишневский сельсовет» Щигровского района Курской области за 3 квартал 2020 года, согласно приложению № 3 к настоящему постановлению;</w:t>
      </w:r>
    </w:p>
    <w:p>
      <w:pPr>
        <w:pStyle w:val="Style24"/>
        <w:numPr>
          <w:ilvl w:val="0"/>
          <w:numId w:val="2"/>
        </w:numPr>
        <w:spacing w:lineRule="auto" w:line="276" w:before="0" w:after="200"/>
        <w:ind w:left="0" w:firstLine="720"/>
        <w:contextualSpacing/>
        <w:jc w:val="both"/>
        <w:rPr/>
      </w:pPr>
      <w:r>
        <w:rPr/>
        <w:t>ведомственная структура расходов бюджета муниципального образования «Вишневский сельсовет» Щигровского района Курской области за 3 квартал 2020 года, согласно приложению № 4 к настоящему постановлению.</w:t>
      </w:r>
    </w:p>
    <w:p>
      <w:pPr>
        <w:pStyle w:val="Style24"/>
        <w:numPr>
          <w:ilvl w:val="0"/>
          <w:numId w:val="3"/>
        </w:numPr>
        <w:spacing w:lineRule="auto" w:line="276" w:before="0" w:after="200"/>
        <w:ind w:left="0" w:firstLine="360"/>
        <w:contextualSpacing/>
        <w:jc w:val="both"/>
        <w:rPr/>
      </w:pPr>
      <w:r>
        <w:rPr/>
        <w:t>Отчет об исполнении бюджета муниципального образования «Вишневский сельсовет» Щигровского района Курской области за 3 квартал 2020 года разместить на сайте Администрации Вишневского сельсовета Щигровского района Курской области.</w:t>
      </w:r>
    </w:p>
    <w:p>
      <w:pPr>
        <w:pStyle w:val="Style24"/>
        <w:spacing w:lineRule="auto" w:line="276" w:before="0" w:after="200"/>
        <w:ind w:left="720" w:hanging="0"/>
        <w:contextualSpacing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Style24"/>
        <w:spacing w:lineRule="auto" w:line="276" w:before="0" w:after="200"/>
        <w:ind w:left="720" w:hanging="0"/>
        <w:contextualSpacing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ишневского сельсовета</w:t>
      </w:r>
    </w:p>
    <w:p>
      <w:pPr>
        <w:pStyle w:val="Normal"/>
        <w:rPr/>
      </w:pPr>
      <w:r>
        <w:rPr/>
        <w:t>Щигровского района                                                                                             Дремов Н.Е.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0" w:leader="none"/>
          <w:tab w:val="left" w:pos="3962" w:leader="none"/>
        </w:tabs>
        <w:jc w:val="right"/>
        <w:outlineLvl w:val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 </w:t>
      </w: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Администрации Вишнев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Щигровского района 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от «01» декабря 2020 г № 92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ишневский сельсовет» Щигров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2813,63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2813,63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2813,63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13,63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,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,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,1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,16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tabs>
          <w:tab w:val="clear" w:pos="708"/>
          <w:tab w:val="left" w:pos="73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 xml:space="preserve">Приложение № 2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Администрации Вишнев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Щигровского района  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от «01» декабря 2020 г. № 92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муниципального образования «Вишневский сельсовет» Щигровского района Курской области за 3 квартал 2020 год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3,6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,1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2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2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2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2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9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95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4,4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4,4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,3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7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7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6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6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6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из 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5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5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,5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Администрации Вишнев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Щигровского района Курской области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от «01» декабря 2020 г. № 92</w:t>
      </w:r>
    </w:p>
    <w:p>
      <w:pPr>
        <w:pStyle w:val="Normal"/>
        <w:rPr/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Вишнев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«Вишневский сельсовет» Щигровского района Курской области</w:t>
      </w:r>
      <w:r>
        <w:rPr>
          <w:b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за 3 квартал 2020 года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992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49,16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61,126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78,04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8,04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,04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,04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1,01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02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7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94,76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Вишнев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Вишнев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"Подготовка кадров муниципальной служб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Вишневского сельсовета Щигровского района Курской области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Вишнев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 «Вишнев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Вишнев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Вишнев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Вишневского сельсовета на 2020-2022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Вишневского сельсовета на 2020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противодействию терроризму и экстремизму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, направленных на </w:t>
            </w:r>
          </w:p>
          <w:p>
            <w:pPr>
              <w:pStyle w:val="Normal"/>
              <w:jc w:val="both"/>
              <w:rPr/>
            </w:pPr>
            <w:r>
              <w:rPr/>
              <w:t>противодействие терроризму и экстремизм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С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0 000 00000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29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18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42,07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5,3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Вишнев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субъектов малого и среднего предпринимательства в Вишнев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новное мероприятие «Обеспечение малого и среднего предпринимательства, популяризация предпринимательской деятель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4,3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4,3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1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,86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1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,86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77 2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51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7 2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51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 200 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 200 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200С14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200С14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36,88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П14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П141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обеспечению населения экологически чист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П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П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4,38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Вишнев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Вишнев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Вишнев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384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384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сборы и транспортировку тверды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</w:t>
            </w:r>
            <w:r>
              <w:rPr>
                <w:lang w:val="en-US"/>
              </w:rPr>
              <w:t>F</w:t>
            </w:r>
            <w:r>
              <w:rPr/>
              <w:t>15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92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 200 </w:t>
            </w:r>
            <w:r>
              <w:rPr>
                <w:lang w:val="en-US"/>
              </w:rPr>
              <w:t>F</w:t>
            </w:r>
            <w:r>
              <w:rPr/>
              <w:t>15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92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сборы и транспортировку тверды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 200 </w:t>
            </w:r>
            <w:r>
              <w:rPr>
                <w:lang w:val="en-US"/>
              </w:rPr>
              <w:t>F</w:t>
            </w:r>
            <w:r>
              <w:rPr/>
              <w:t>15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2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 200 </w:t>
            </w:r>
            <w:r>
              <w:rPr>
                <w:lang w:val="en-US"/>
              </w:rPr>
              <w:t>F</w:t>
            </w:r>
            <w:r>
              <w:rPr/>
              <w:t>15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4,22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,22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Вишнев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,22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Вишнев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,22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"Сохранение и развитие культуры Вишневского сельсовета Щигровского района Курской области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,22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9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9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т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,39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,39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5,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Вишне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ишне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к постановлению 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>Администрации  Вишневского сельсовета</w:t>
      </w:r>
    </w:p>
    <w:p>
      <w:pPr>
        <w:pStyle w:val="Normal"/>
        <w:tabs>
          <w:tab w:val="clear" w:pos="708"/>
          <w:tab w:val="left" w:pos="1050" w:leader="none"/>
          <w:tab w:val="left" w:pos="3962" w:leader="none"/>
        </w:tabs>
        <w:jc w:val="right"/>
        <w:rPr/>
      </w:pPr>
      <w:r>
        <w:rPr/>
        <w:t xml:space="preserve">                                                                                </w:t>
      </w:r>
      <w:r>
        <w:rPr/>
        <w:t>Щигровского района Курской област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right"/>
        <w:rPr/>
      </w:pPr>
      <w:r>
        <w:rPr/>
        <w:t>от «01» декабря 2020 г. № 92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>Ведомственная структура расходов  бюджета  м</w:t>
      </w:r>
      <w:r>
        <w:rPr>
          <w:b/>
        </w:rPr>
        <w:t xml:space="preserve">униципального образования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«Вишневский сельсовет» Щигровского района Курской области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</w:rPr>
        <w:t xml:space="preserve">за 3 квартал 2020 года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850"/>
        <w:gridCol w:w="851"/>
        <w:gridCol w:w="850"/>
        <w:gridCol w:w="1418"/>
        <w:gridCol w:w="850"/>
        <w:gridCol w:w="1134"/>
      </w:tblGrid>
      <w:tr>
        <w:trPr>
          <w:trHeight w:val="81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Вишневского сельсовета Щигровского района Курской обла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049,16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61,126</w:t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181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,32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78,04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8,04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,04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8,041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1,018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023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7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94,764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Вишневский сельсовет» Щигровского района Курской области на 2018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Вишневский сельсовет» Щигровского района Курской области на 2018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"Подготовка кадров муниципальной службы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Вишневского сельсовета Щигровского района Курской области на 2020-2022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Вишнев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муниципального образования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Вишневский сельсовет» Щигровского района Курской области на 2017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Вишневского сельсовета Щигровского района Курской области на 2017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Вишневского сельсовета Щигровского района Курской области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,764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Вишневского сельсовета на 2020-2022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Вишневского сельсовета на 2020-2022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оприятия по противодействию терроризму и экстремизму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, направленных на </w:t>
            </w:r>
          </w:p>
          <w:p>
            <w:pPr>
              <w:pStyle w:val="Normal"/>
              <w:jc w:val="both"/>
              <w:rPr/>
            </w:pPr>
            <w:r>
              <w:rPr/>
              <w:t>противодействие терроризму и экстремизму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0 000 00000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84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84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84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84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5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29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18-2022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42,079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П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П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696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5,38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Вишневском  сельсовете Щигровского района на 2018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Вишневском  сельсовете Щигровского района на 2018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>Основное мероприятие "Обеспечение малого и среднего предпринимательства, популяризация предпринимательской деятельности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4,38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4,383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1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,86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1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,868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77 2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51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7 2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515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 200 П141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 200 П141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200С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200С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36,88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П141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П141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обеспечению населения экологически чистой водо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П142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00 П142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4,38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Вишневский сельсовет» Щигровского района Курской области на 2015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Вишнев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Вишневский сельсовет» Щигровского района курской области на 2015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"Благоустройство территории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5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</w:tr>
      <w:tr>
        <w:trPr>
          <w:trHeight w:val="933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0</w:t>
            </w:r>
          </w:p>
        </w:tc>
      </w:tr>
      <w:tr>
        <w:trPr>
          <w:trHeight w:val="70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384</w:t>
            </w:r>
          </w:p>
        </w:tc>
      </w:tr>
      <w:tr>
        <w:trPr>
          <w:trHeight w:val="70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384</w:t>
            </w:r>
          </w:p>
        </w:tc>
      </w:tr>
      <w:tr>
        <w:trPr>
          <w:trHeight w:val="70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сборы и транспортировку твердых бытовых отх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</w:t>
            </w:r>
            <w:r>
              <w:rPr>
                <w:lang w:val="en-US"/>
              </w:rPr>
              <w:t>F</w:t>
            </w:r>
            <w:r>
              <w:rPr/>
              <w:t>155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92</w:t>
            </w:r>
          </w:p>
        </w:tc>
      </w:tr>
      <w:tr>
        <w:trPr>
          <w:trHeight w:val="70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 200 </w:t>
            </w:r>
            <w:r>
              <w:rPr>
                <w:lang w:val="en-US"/>
              </w:rPr>
              <w:t>F</w:t>
            </w:r>
            <w:r>
              <w:rPr/>
              <w:t>155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92</w:t>
            </w:r>
          </w:p>
        </w:tc>
      </w:tr>
      <w:tr>
        <w:trPr>
          <w:trHeight w:val="70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сборы и транспортировку твердых бытовых отх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 200 </w:t>
            </w:r>
            <w:r>
              <w:rPr>
                <w:lang w:val="en-US"/>
              </w:rPr>
              <w:t>F</w:t>
            </w:r>
            <w:r>
              <w:rPr/>
              <w:t>155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2</w:t>
            </w:r>
          </w:p>
        </w:tc>
      </w:tr>
      <w:tr>
        <w:trPr>
          <w:trHeight w:val="707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 200 </w:t>
            </w:r>
            <w:r>
              <w:rPr>
                <w:lang w:val="en-US"/>
              </w:rPr>
              <w:t>F</w:t>
            </w:r>
            <w:r>
              <w:rPr/>
              <w:t>155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9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4,22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,22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Вишневский сельсовет» Щигровского района Курской области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,2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Вишневский сельсовет» Щигровского района Курской области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,2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"Сохранение и развитие культуры Вишневского сельсовета Щигровского района Курской области"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,2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 и сельских посел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93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93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т сельских поселений в части софинансирования расходных обязательст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,39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,39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,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5,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Вишневского сельсовета Щигровского района Курской области на 2015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ишневского сельсовета Щигровского района Курской области на 2015-2020 годы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3333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en-US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1">
    <w:name w:val="Знак Знак71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1">
    <w:name w:val="Знак Знак61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Style19">
    <w:name w:val="Текст Знак"/>
    <w:basedOn w:val="Style11"/>
    <w:qFormat/>
    <w:rPr>
      <w:rFonts w:ascii="Courier New" w:hAnsi="Courier New" w:cs="Courier New"/>
    </w:rPr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Style21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30:00Z</dcterms:created>
  <dc:creator>Admin</dc:creator>
  <dc:description/>
  <cp:keywords/>
  <dc:language>en-US</dc:language>
  <cp:lastModifiedBy>Admin</cp:lastModifiedBy>
  <cp:lastPrinted>2019-07-11T15:51:00Z</cp:lastPrinted>
  <dcterms:modified xsi:type="dcterms:W3CDTF">2020-12-08T13:40:00Z</dcterms:modified>
  <cp:revision>171</cp:revision>
  <dc:subject/>
  <dc:title/>
</cp:coreProperties>
</file>