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51915" cy="12966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АДМИНИСТРАЦИЯ</w:t>
      </w:r>
    </w:p>
    <w:p>
      <w:pPr>
        <w:pStyle w:val="Normal"/>
        <w:overflowPunct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ВИШНЕВСКОГО СЕЛЬСОВЕТА</w:t>
      </w:r>
    </w:p>
    <w:p>
      <w:pPr>
        <w:pStyle w:val="Normal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ЩИГРОВСКОГО РАЙОНА КУРСКОЙ ОБЛАСТИ</w:t>
      </w:r>
    </w:p>
    <w:p>
      <w:pPr>
        <w:pStyle w:val="Normal"/>
        <w:overflowPunct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роект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___» _______ 2020 года                      №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муниципально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ы «Развитие и укреплени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атериально-технической базы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« Вишневский сельсовет»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Щигровского района Курской области на  2021-2025 годы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г. № 131 ФЗ «Об общих принципах организации местного самоуправления в РФ» Администрация Вишневского сельсовета Щигровского района Ку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ОСТАНОВЛЯЕТ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твердить прилагаемую муниципальную программу «Развитие и укрепление материально-технической базы муниципального образования               «Вишневский сельсовет» Щигровского района Курской области на  2021-2025 годы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нтроль  за выполнением настоящего постановления возложить на Главу Вишневского сельсовета Щигровского района Курской области Дремова Н.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обнарод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Главы Администрац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шневского сельсовета                                                       Калинина О.И.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</w:t>
      </w:r>
    </w:p>
    <w:p>
      <w:pPr>
        <w:pStyle w:val="Normal"/>
        <w:spacing w:lineRule="auto" w:line="240" w:before="0" w:after="0"/>
        <w:ind w:left="5103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 </w:t>
      </w:r>
    </w:p>
    <w:p>
      <w:pPr>
        <w:pStyle w:val="Normal"/>
        <w:spacing w:lineRule="auto" w:line="240" w:before="0" w:after="0"/>
        <w:ind w:left="5103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шневского сельсовета Щигровского района Курской области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___» _______ 2020г. № ___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"РАЗВИТИЕ И УКРЕПЛЕНИЕ МАТЕРИАЛЬНО-ТЕХНИЧЕСКОЙ БАЗЫ МУНИЦИПАЛЬНОГО ОБРАЗОВАНИЯ «ВИШНЕВСКИЙ СЕЛЬСОВЕТ» ЩИГРОВСКОГО РАЙОНА КУРСКОЙ ОБЛАСТИ НА 2021-2025 ГОДЫ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40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"Развитие и укрепление материально-технической базы муниципального образования «Вишневский сельсовет» Щигровского района Курской области  на  2021 - 2025 годах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Программ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программы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ишневского сельсовета Щигровского района Курской област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исполнители программы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ники программы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рган местного самоуправления и казенные учреждения Вишневского сельсовета  Щигровского района Курской обла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и и задачи муниципальной программы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  материально-технической    базы Администрации Вишневского сельсовета Щигровского района Курской области и казенных учреждений Вишневского сельсовета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вышение эффективности системы муниципального управ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праздничных поздравлений жителей сельского поселения с памятными датами сельского поселения и страны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индикаторы и показател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снащение для автоматизации работ (услуг) и  материально-техническое обеспечение учреждений муниципального образован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вышение эффективности системы муниципального управлени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- 2025 год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бюджетных ассигнований программы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ий объем средств   бюджета муниципального   образования для реализации Программы на  2021  -  2025  годы составляет  199,366 тыс. рублей, 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– 52,266 тыс. рублей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36,775 тыс. рублей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-  36,775 тыс.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год – 36,775,0 тыс. руб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 год- 36,775 тыс.руб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результаты реализаци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втоматизация  работ и услуг, улучшение качества предоставляемой отчет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териально-техническое обеспечение учреждений муниципального образова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имиджа Вишневского сельсовета Щигровского района 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ПРОБЛЕМЫ, НА РЕШЕНИЕ КОТОРОЙ НАПРАВЛЕ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в полном объеме обеспечены  компьютерной техникой, программным и материально-техническим  обеспечением учреждения муниципального образования «Вишневский сельсовет» Щигровского района Курской обла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ля поддержания и развития традиций сельского поселения Администрация Вишневского сельсовета  ежегодно проводит празднования, посвященные памятным датам сельского поселения и страны. Важным инструментом стимулирования высоких трудовых достижений является чествование и награждение отличившихся коллективов и отдельных представителей предприятий и учреждений. Для этого к юбилейным датам в жизни отдельных предприятий, отраслей и самого сельского поселения проводятся торжественные мероприятия, готовятся приветственные адреса, вручаются грамоты, благодарн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акая практика должна быть продолжена для сохранения историческо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амяти в обществе, роста социальной ответственности бизнеса, повышения патриотизма и сохранения исторических традиций в новых поколени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ча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ЦЕЛИ И ЗАДАЧИ ПРОГРАММЫ, СРОКИ И ЭТАП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РЕАЛИЗАЦИИ, ЦЕЛЕВЫЕ ИНДИКАТОРЫ И ПОКАЗАТЕЛИ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УЮЩИЕ ЭФФЕКТИВНОСТЬ РЕАЛИЗАЦИ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будет выполняться в период с 2021 по 2025 годы включитель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укрепление материально-технической базы  учреждений муниципального образования «Вишневский сельсовет» Щигровский район Курской 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 компьютерной техникой, программным и материально-техническим обеспечением  учреждений муниципального образования «Вишневский сельсовет» Щигровского района Курской области;</w:t>
      </w:r>
    </w:p>
    <w:p>
      <w:pPr>
        <w:pStyle w:val="ConsPlusNonformat"/>
        <w:jc w:val="both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вышение эффективности системы муниципального управл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рганизация праздничных поздравлений жителей сельского поселения с памятными датами сельского поселения и стран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миджа Вишневского сельсовета Щигровского района Ку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ПРОГРАММНЫХ МЕРОПРИЯТИЙ, СРОКИ ИХ РЕАЛ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ЪЕМЫ ФИНАНСИР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     Мероприятия Программы предусматривают решение основных вопросов по усовершенствованию программного и материально-технического  обеспечения учреждений муниципального образования «Вишневский сельсовет» Щигровского района приведены в приложен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этой связи предусматривается проведение следующих основных программных мероприятий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приобретение программного обеспечения;</w:t>
      </w:r>
    </w:p>
    <w:p>
      <w:pPr>
        <w:pStyle w:val="Normal"/>
        <w:autoSpaceDE w:val="false"/>
        <w:spacing w:lineRule="auto" w:line="240" w:before="0" w:after="0"/>
        <w:ind w:left="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компьютерной техники;</w:t>
      </w:r>
    </w:p>
    <w:p>
      <w:pPr>
        <w:pStyle w:val="Normal"/>
        <w:autoSpaceDE w:val="false"/>
        <w:spacing w:lineRule="auto" w:line="240" w:before="0" w:after="0"/>
        <w:ind w:left="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кущий ремонт и содержание административного здания и имущества;</w:t>
      </w:r>
    </w:p>
    <w:p>
      <w:pPr>
        <w:pStyle w:val="ConsPlusTitle"/>
        <w:widowControl/>
        <w:tabs>
          <w:tab w:val="clear" w:pos="708"/>
          <w:tab w:val="left" w:pos="109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-услуги связи, интернет</w:t>
      </w:r>
    </w:p>
    <w:p>
      <w:pPr>
        <w:pStyle w:val="ConsPlusTitle"/>
        <w:widowControl/>
        <w:tabs>
          <w:tab w:val="clear" w:pos="708"/>
          <w:tab w:val="left" w:pos="109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-коммунальные услуги</w:t>
      </w:r>
    </w:p>
    <w:p>
      <w:pPr>
        <w:pStyle w:val="ConsPlusTitle"/>
        <w:widowControl/>
        <w:tabs>
          <w:tab w:val="clear" w:pos="708"/>
          <w:tab w:val="left" w:pos="109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- содержание служебного автомобиля</w:t>
      </w:r>
    </w:p>
    <w:p>
      <w:pPr>
        <w:pStyle w:val="ConsPlusTitle"/>
        <w:widowControl/>
        <w:tabs>
          <w:tab w:val="clear" w:pos="708"/>
          <w:tab w:val="left" w:pos="109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- канц.товар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1.2. Приложение №1 к муниципальной программе «Развитие и укрепление материально-технической базы муниципального образования «Вишневский сельсовет» Щигровского района Курской области на 2021-2025 годы» прилаг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СУРСНОЕ ОБЕСПЕЧЕНИЕ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осуществляется за счет средств  бюджета муниципального образования «Вишне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ий объем средств  бюджета муниципального образования «Вишневский сельсовет» Щигровского района Курской области для реализации  Программы  в 2021 - 2025 годах составляет  199,366 тыс. рублей, в том числе: 2021 год –  52,266 тыс. рублей, 2022 год – 36,775 тыс. рублей, 2023 год – 36,775 тыс. рублей, 2024 год – 36,775 тыс. рублей, 2025 год – 36,775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ХАНИЗМ РЕАЛИЗАЦИ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осуществляется на основании муниципальных контрактов, путем запроса котировок, проведения аукционов или конкурсов, заключаемых в порядке, предусмотренном действующим законодательств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ЦЕНКА СОЦИАЛЬНО-ЭКОНОМИЧЕСКОЙ И ЭКОЛОГИЧЕСК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И РЕАЛИЗАЦИ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дминистрация Вишневского сельсовета Щигровского района  Курской области - муниципальный заказчик - координатор Программы осуществляет организацию, координацию и текущий контроль за реализацией Программы, вносит в установленном порядке предложения по уточнению мероприятий Програм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  заказчик - координатор несет ответственность за реализацию и конечные результаты Программы,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  заказчик-координатор Программы с учетом выделяемых на реализацию Программы финансовых средств ежегодно уточняет целевые показатели и затраты по программным мероприятиям, механизм реализации Программы, обеспечивает подготовку и представление предложений по финансированию мероприятий Программы в очередном финансовом году.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Развитие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укрепление   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териально-технической базы муниципального образования «Вишневский сельсовет»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Щигровского района Ку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2021-2025 годы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Е Р Е Ч Е Н Ь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х мероприятий муниципальной программы «Развитие и укрепление материально-технической базы муниципального образования «Вишневский сельсовет» Щигровского района Курской области на 2021-2025 годы»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281"/>
        <w:gridCol w:w="850"/>
        <w:gridCol w:w="2126"/>
        <w:gridCol w:w="709"/>
        <w:gridCol w:w="709"/>
        <w:gridCol w:w="850"/>
        <w:gridCol w:w="876"/>
        <w:gridCol w:w="825"/>
        <w:gridCol w:w="709"/>
      </w:tblGrid>
      <w:tr>
        <w:trPr>
          <w:trHeight w:val="46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х мероприят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 и источники финансирования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тыс.руб.</w:t>
            </w:r>
          </w:p>
        </w:tc>
      </w:tr>
      <w:tr>
        <w:trPr>
          <w:trHeight w:val="6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ргтехники, компьютеров и комплектующих к н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 г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Вишневский сельсовет» Щигро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и обеспечение компьютерными программами учреждений Вишневского сельсовета Щигров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 г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Вишневский сельсовет» Щигро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7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мплектующих к транспортному средству, обслуживание, ГС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 г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Вишневский сельсовет» Щигро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169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помещений , имущества Администрации Вишневского сельсовета Щигр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 г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Вишневский сельсовет» Щигро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связи, интер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 г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Вишневский сельсовет» Щигро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е 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 г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Вишневский сельсовет» Щигро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7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4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Развитие и укрепление   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териально-технической базы муниципального образования «Вишневский сельсовет»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Щигровского района Ку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2021-2025 годы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и укрепление     материально-технической базы  муниципального образования «Вишневский сельсовет» Щигровского района Курской области на 2021-2050 годы»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0"/>
        <w:gridCol w:w="1432"/>
        <w:gridCol w:w="1029"/>
        <w:gridCol w:w="1093"/>
        <w:gridCol w:w="1093"/>
        <w:gridCol w:w="1094"/>
        <w:gridCol w:w="1093"/>
      </w:tblGrid>
      <w:tr>
        <w:trPr>
          <w:trHeight w:val="237" w:hRule="atLeast"/>
          <w:cantSplit w:val="true"/>
        </w:trPr>
        <w:tc>
          <w:tcPr>
            <w:tcW w:w="3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,  </w:t>
              <w:br/>
              <w:t xml:space="preserve">направление расходов     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за </w:t>
              <w:br/>
              <w:t xml:space="preserve">период  </w:t>
              <w:br/>
              <w:t>реализации</w:t>
              <w:br/>
              <w:t>Программы (тыс. рублей)</w:t>
            </w:r>
          </w:p>
        </w:tc>
        <w:tc>
          <w:tcPr>
            <w:tcW w:w="43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3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237" w:hRule="atLeast"/>
          <w:cantSplit w:val="true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36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6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7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7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7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75</w:t>
            </w:r>
          </w:p>
        </w:tc>
      </w:tr>
      <w:tr>
        <w:trPr>
          <w:trHeight w:val="237" w:hRule="atLeast"/>
          <w:cantSplit w:val="true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     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36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6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7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7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7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75</w:t>
            </w:r>
          </w:p>
        </w:tc>
      </w:tr>
      <w:tr>
        <w:trPr>
          <w:trHeight w:val="237" w:hRule="atLeast"/>
          <w:cantSplit w:val="true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источники         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общего объема:  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         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источники            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ОКР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         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источники            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        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         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источники   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по программ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36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6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7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7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75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5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_1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муниципальной программе </w:t>
      </w:r>
      <w:r>
        <w:rPr>
          <w:rFonts w:cs="Times New Roman" w:ascii="Times New Roman" w:hAnsi="Times New Roman"/>
          <w:sz w:val="20"/>
          <w:szCs w:val="20"/>
        </w:rPr>
        <w:t xml:space="preserve">«Развитие и укрепление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териально-технической базы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униципального образования «Вишневский сельсовет»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Щигровского района Курской области на 2021-2025 годы»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40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ConsPlusTitle"/>
        <w:widowControl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" МАТЕРИАЛЬНО-ТЕХНИЧЕСКОЕ ОБЕСПЕЧЕНИЕ  УЧРЕЖДЕНИЙ И ФОРМИРОВАНИЕ ИМИДЖА ВИШНЕВСКОГО СЕЛЬСОВЕТА ЩИГРОВСКОГО РАЙОНА КУРСКОЙ ОБЛАСТИ НА 2021-2025 ГОДЫ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810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и укрепление материально-технической базы муниципального образования «Вишневский сельсовет» Щигровского района Курской области на 2021-2025 годы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подпрограммы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ишневского сельсовета Щигровского района Курской област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и программы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звитие и укрепление материально-технической базы муниципального образования «Вишневский сельсовет» Щигровского района Курской области на 2021-2025 годы»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06 октября 2003 год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-ФЗ «Об общих принципах организации местного самоуправления в Российской Федерации», Устав муниципального образования «Вишневский сельсовет» Щигровского района Курской области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чик подпрограммы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ишневского сельсовета Щигровского района Курской области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и программы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рган местного самоуправления и казенные учреждения Вишневского сельсовета  Щигровского района Курской области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и задачи муниципальной программы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  материально-технической    базы Администрации Вишневского сельсовета Щигровского района Курской области и казенных учреждений,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системы муниципального управ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праздничных поздравлений жителей сельского поселения с памятными датами сельского поселения, области и стра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индикаторы и показатели муниципальной программы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ое оснащение для автоматизация работ (услуг) и  материально-техническое обеспечение учреждений муниципального образован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системы муниципального управ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5 годы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бюджетных ассигнований программы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ий объем средств   бюджета муниципального   образования для реализации Программы на  2021  -  2025  годы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 199,366 тыс. рублей, в том числе: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52,266 тыс. рублей,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36,775 тыс. рублей,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-36,775   тыс. рублей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33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024 год – 36,775 тыс.руб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33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 год- 36,775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 результаты реализации муниципальной программы</w:t>
            </w:r>
          </w:p>
        </w:tc>
        <w:tc>
          <w:tcPr>
            <w:tcW w:w="5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втоматизация  работ и услуг, улучшение качества предоставляемой отчет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ьно-техническое обеспечение учреждений муниципального образовани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е имиджа Вишневского сельсовета Щигровского района 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3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418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cs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alibri"/>
      <w:color w:val="000000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10">
    <w:name w:val="Основной текст + 10"/>
    <w:qFormat/>
    <w:rPr>
      <w:rFonts w:ascii="Times New Roman" w:hAnsi="Times New Roman" w:cs="Times New Roman"/>
      <w:i/>
      <w:iCs/>
      <w:spacing w:val="-10"/>
      <w:sz w:val="21"/>
      <w:szCs w:val="21"/>
      <w:lang w:val="en-US" w:bidi="ar-SA"/>
    </w:rPr>
  </w:style>
  <w:style w:type="character" w:styleId="Style19">
    <w:name w:val="Верх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20">
    <w:name w:val="Ниж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15:00Z</dcterms:created>
  <dc:creator>1</dc:creator>
  <dc:description/>
  <cp:keywords/>
  <dc:language>en-US</dc:language>
  <cp:lastModifiedBy>Admin</cp:lastModifiedBy>
  <cp:lastPrinted>2020-11-14T18:35:00Z</cp:lastPrinted>
  <dcterms:modified xsi:type="dcterms:W3CDTF">2020-11-14T15:36:00Z</dcterms:modified>
  <cp:revision>58</cp:revision>
  <dc:subject/>
  <dc:title>№ 769</dc:title>
</cp:coreProperties>
</file>